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49427993"/>
            <w:bookmarkStart w:id="1" w:name="__Fieldmark__0_64942799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49427993"/>
            <w:bookmarkStart w:id="3" w:name="__Fieldmark__1_64942799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49427993"/>
            <w:bookmarkStart w:id="5" w:name="__Fieldmark__2_64942799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49427993"/>
            <w:bookmarkStart w:id="7" w:name="__Fieldmark__3_64942799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49427993"/>
            <w:bookmarkStart w:id="9" w:name="__Fieldmark__4_64942799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49427993"/>
            <w:bookmarkStart w:id="11" w:name="__Fieldmark__5_64942799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49427993"/>
            <w:bookmarkStart w:id="13" w:name="__Fieldmark__6_64942799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49427993"/>
            <w:bookmarkStart w:id="15" w:name="__Fieldmark__7_64942799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49427993"/>
            <w:bookmarkStart w:id="17" w:name="__Fieldmark__8_64942799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49427993"/>
            <w:bookmarkStart w:id="19" w:name="__Fieldmark__9_64942799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49427993"/>
            <w:bookmarkStart w:id="21" w:name="__Fieldmark__10_64942799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49427993"/>
            <w:bookmarkStart w:id="23" w:name="__Fieldmark__11_64942799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49427993"/>
            <w:bookmarkStart w:id="25" w:name="__Fieldmark__12_64942799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49427993"/>
            <w:bookmarkStart w:id="27" w:name="__Fieldmark__13_64942799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49427993"/>
            <w:bookmarkStart w:id="29" w:name="__Fieldmark__14_64942799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49427993"/>
            <w:bookmarkStart w:id="31" w:name="__Fieldmark__15_64942799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49427993"/>
            <w:bookmarkStart w:id="34" w:name="__Fieldmark__16_64942799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49427993"/>
            <w:bookmarkStart w:id="36" w:name="__Fieldmark__17_64942799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49427993"/>
            <w:bookmarkStart w:id="38" w:name="__Fieldmark__18_64942799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49427993"/>
            <w:bookmarkStart w:id="40" w:name="__Fieldmark__19_64942799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49427993"/>
            <w:bookmarkStart w:id="42" w:name="__Fieldmark__20_64942799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49427993"/>
            <w:bookmarkStart w:id="44" w:name="__Fieldmark__21_64942799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49427993"/>
            <w:bookmarkStart w:id="46" w:name="__Fieldmark__22_64942799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49427993"/>
            <w:bookmarkStart w:id="48" w:name="__Fieldmark__23_64942799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49427993"/>
            <w:bookmarkStart w:id="50" w:name="__Fieldmark__24_64942799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49427993"/>
            <w:bookmarkStart w:id="52" w:name="__Fieldmark__25_64942799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49427993"/>
            <w:bookmarkStart w:id="54" w:name="__Fieldmark__27_64942799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49427993"/>
            <w:bookmarkStart w:id="56" w:name="__Fieldmark__28_64942799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49427993"/>
            <w:bookmarkStart w:id="58" w:name="__Fieldmark__29_64942799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49427993"/>
            <w:bookmarkStart w:id="60" w:name="__Fieldmark__30_64942799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49427993"/>
            <w:bookmarkStart w:id="62" w:name="__Fieldmark__31_64942799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 T</w:t>
            </w:r>
            <w:r>
              <w:rPr>
                <w:rFonts w:cs="Arial" w:ascii="Arial" w:hAnsi="Arial"/>
                <w:sz w:val="18"/>
                <w:szCs w:val="18"/>
              </w:rPr>
              <w:t>he importance of taking care of my body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magazines, scissors, glue stic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649427993"/>
            <w:bookmarkStart w:id="64" w:name="__Fieldmark__34_64942799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649427993"/>
            <w:bookmarkStart w:id="66" w:name="__Fieldmark__35_64942799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649427993"/>
            <w:bookmarkStart w:id="68" w:name="__Fieldmark__36_64942799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649427993"/>
            <w:bookmarkStart w:id="70" w:name="__Fieldmark__37_64942799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649427993"/>
            <w:bookmarkStart w:id="72" w:name="__Fieldmark__38_64942799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649427993"/>
            <w:bookmarkStart w:id="74" w:name="__Fieldmark__39_64942799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649427993"/>
            <w:bookmarkStart w:id="76" w:name="__Fieldmark__40_64942799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649427993"/>
            <w:bookmarkStart w:id="78" w:name="__Fieldmark__41_64942799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649427993"/>
            <w:bookmarkStart w:id="80" w:name="__Fieldmark__42_64942799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649427993"/>
            <w:bookmarkStart w:id="82" w:name="__Fieldmark__43_64942799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649427993"/>
            <w:bookmarkStart w:id="84" w:name="__Fieldmark__44_64942799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649427993"/>
            <w:bookmarkStart w:id="86" w:name="__Fieldmark__45_64942799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8 -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2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achers and children will revise our unit central idea and the line of inquiry 3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have to cut out from magazines healthy and non healthy food and they will have to paste in the notebook in a T-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52:00Z</dcterms:created>
  <dc:creator>USER</dc:creator>
  <dc:description/>
  <cp:keywords/>
  <dc:language>en-US</dc:language>
  <cp:lastModifiedBy>nena</cp:lastModifiedBy>
  <cp:lastPrinted>2009-01-26T08:55:00Z</cp:lastPrinted>
  <dcterms:modified xsi:type="dcterms:W3CDTF">2010-11-05T21:52:00Z</dcterms:modified>
  <cp:revision>2</cp:revision>
  <dc:subject/>
  <dc:title>COLEGIO COLOMBO BRITÁNICO</dc:title>
</cp:coreProperties>
</file>